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7715650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3556877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30982298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